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его общего образования,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ной приказом от 01.09.2023 №13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курса внеурочной деятельности 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ложные вопросы математики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Уметь выполнять вычисления и преобразов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 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логарифм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 Вычислять значения числовых и буквенных выражений, осуществляя необходимые подстановки и преобразов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 Проводить по известным формулам и правилам преобразования буквенных выражений, включающих степени, радикалы, логарифмы и тригонометрические функц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Уметь решать уравнения и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 Решать рациональные, иррациональные, показательные, тригонометрические и логарифмические уравнения, их систем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 Решать уравнения, простейшие системы уравнений, используя свойства функций и их графиков; использовать для приближенного решения уравнений и неравенств графический метод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 Решать рациональные, показательные и логарифмические неравенства, их системы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меть выполнять действия с функция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 Определять значение функции по значению аргумента при различных способах задания функции; описывать по графику поведение и свойства функции, находить по графику функции наибольшее и наименьшее значения; строить граф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 Вычислять производные и первообразные элементар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 Исследовать в простейших случаях функции на монотонность, находить наибольшее и наименьшее значения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Уметь выполнять действия с геометрическими фигурами, координатами и вектора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 Решать планиметрические задачи на нахождение геометрических величин (длин, углов, площадей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 Решать простейшие стереометрические задачи на нахождение геометрических величин (длин, углов, площадей, объёмов); использовать при решении стереометрических задач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метрические факты и метод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 Определять координаты точки; проводить операции над векторами, вычислять длину и координаты вектора, угол между векторам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Уметь строить и исследовать простейшие математические модел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 Моделировать реальные ситуации на языке алгебры, составлять уравнения и неравенства по условию задачи; исследовать построенные модели с использованием аппарата алгеб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 Моделировать реальные ситуации на языке геометрии, исследовать построенные модели с использованием геометрических понятий и теорем, аппарата алгебры; решать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задачи, связанные с нахождением геометрических величин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 Проводить доказательные рассуждения при решении задач, оценивать логическую правильность рассуждений, распознавать логически некорректные рассужд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 Моделировать реальные ситуации на языке теории вероятностей и статистики, вычислять в простейших случаях вероятности событ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Уметь использовать приобретенные знания и умения в практической деятельности и повседневной жизн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 Анализировать реальные числовые данные, информацию статистического характера; осуществлять практические расчеты по формулам; пользоваться оценкой и прикидкой пр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х расчета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 Описывать с помощью функций различные реальные зависимости между величинами и интерпретировать их графики; извлекать информацию, представленную в таблицах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иаграммах, графика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 Решать прикладные задачи, в том числе социально-экономического и физического характера, на наибольшие и наименьшие значения, на нахождение скорости и ускор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Алгебр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1Числа, корни и степен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1 Целые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2 Степень с натуральным показателе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3 Дроби, проценты, рациональные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4 Степень с целым показателем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5 Корень степен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eastAsia="ru-RU"/>
        </w:rPr>
        <w:t>&gt; 1 и его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6 Степень с рациональным показателем и её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7 Свойства степени с действительным показателем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2Основы тригонометр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1 Синус, косинус, тангенс, котангенс произвольного уг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2 Радианная мера уг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3 Синус, косинус, тангенс и котангенс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4 Основные тригонометрические тожде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5 Формулы приведе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6 Синус, косинус и тангенс суммы и разности двух угло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7 Синус и косинус двойного угл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3Логарифм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 Логарифм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 Логарифм произведения, частного, степен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3 Десятичный и натуральный логарифмы, числ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4 Преобразования выражен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1 Преобразования выражений, включающих арифметические операции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2 Преобразования выражений, включающих операцию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ведения в степень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3 Преобразования выражений, включающих корн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ой степен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4 Преобразования тригонометрических выражен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5 Преобразование выражений, включающих операцию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гарифмирова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6 Модуль (абсолютная величина)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Уравнения и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.1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 Квадрат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2 Рациональ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 Иррациональ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4 Тригонометрически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5 Показатель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6 Логарифмически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7 Равносильность уравнений, систем уравнен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8 Простейшие системы уравнений с двумя неизвестны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9 Основные приёмы решения систем уравнений: подстановка, алгебраическое сложение, введение новых переменн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10 Использование свойств и графиков функций при решении уравнен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1 Изображение на координатной плоскости множества решений уравнений с двумя переменными и их систе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12 Применение математических методов для решения содержательных задач из различных областей науки и практики. Интерпретация результата, учёт реальных ограничен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.2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 Квадратны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 Рациональны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 Показательны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4 Логарифмически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5 Системы линейных неравенст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6 Системы неравенств с одной переменно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7 Равносильность неравенств, систем неравенств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8 Использование свойств и графиков функций при решении неравенст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9 Метод интервалов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10 Изображение на координатной плоскости множества решений неравенств с двумя переменными и их систе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1Определение и график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 Функция, область определения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2 Множество значений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3 График функции. Примеры функциональных зависимостей в реальных процессах и явлениях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4 Обратная функция. График обратной функции Преобразования графиков: параллельный перенос, симметрия относительно осей координат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2 Элементарное исследование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1 Монотонность функции. Промежутки возрастания и убывания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2 Чётность и нечётность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 Периодичность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 Ограниченность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5 Точки экстремума (локального максимума и минимума)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6 Наибольшее и наименьшее значения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3 Основные элементарные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1 Линейн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2 Функция, описывающая обратную пропорциональную зависимость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 Квадратичн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 Степенная функция с натуральным показателем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5 Тригонометрические функции, их граф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6 Показательн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7 Логарифмическ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Начала математического анализ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1 Производная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1 Понятие о производной функции, геометрический смысл производно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2 Физический смысл производной, нахождение скорости для процесса, заданного формулой или графико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3 Уравнение касательной к графику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4 Производные суммы, разности, произведения, частног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5 Производные основных элементар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6 Вторая производная и её физический смысл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2 Исследование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 Применение производной к исследованию функций и построению графиков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2 Примеры использования производной для нахождения наилучшего решения в прикладных, в том числе социально-экономических, задачах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3 Первообразная и интегра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1 Первообразные элементар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2 Примеры применения интеграла в физике и геометр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Геометрия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1 Планиметр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1 Треугольн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2 Параллелограмм, прямоугольник, ромб, квадра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3 Трапец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4 Окружность и круг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5 Окружность, вписанная в треугольник, и окружность, описанная около треугольн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6 Многоугольник. Сумма углов выпуклого многоугольника Правильные многоугольники. Вписанная окружность и описанная окружность правильного многоугольн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2 Прямые и плоскости в пространств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1 Пересекающиеся, параллельные и скрещивающиеся прямые; перпендикулярность прям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2 Параллельность прямой и плоскости, признаки и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3 Параллельность плоскостей, признаки и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4 Перпендикулярность прямой и плоскости, признаки и свойства; перпендикуляр и наклонная; теорема о трёх перпендикуляра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5 Перпендикулярность плоскостей, признаки и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6 Параллельное проектирование. Изображение пространственных фигур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3 Многогранн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1 Призма, её основания, боковые рёбра, высота, боковая поверхность; прямая призма; правильная призм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2 Параллелепипед; куб; симметрии в кубе, в параллелепипед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3 Пирамида, её основание, боковые рёбра, высота, боковая поверхность; треугольная пирамида; правильная пирамид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4 Сечения куба, призмы, пирамид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5 Представление о правильных многогранниках (тетраэдр, куб, октаэдр, додекаэдр и икосаэдр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4 Тела и поверхности вращ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1 Цилиндр. Основание, высота, боковая поверхность, образующая, разверт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2 Конус. Основание, высота, боковая поверхность, образующая, разверт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3 Шар и сфера, их сеч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5 Измерение геометрических величин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1 Величина угла, градусная мера угла, соответствие между величиной угла и длиной дуги окружно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2 Угол между прямыми в пространстве; угол между прямой и плоскостью, угол между плоскостя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3 Длина отрезка, ломаной, окружности, периметр многоугольн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4 Расстояние от точки до прямой, от точки до плоскости; расстояние между параллельными и скрещивающимися прямыми, расстояние между параллельными плоскостя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5 Площадь треугольника, параллелограмма, трапеции, круга, сектор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6 Площадь поверхности конуса, цилиндра, сфе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7 Объём куба, прямоугольного параллелепипеда, пирамиды, призмы, цилиндра, конуса, шар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6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Координаты и векто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1 Координаты на прямой, декартовы координаты на плоскости и в пространств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2 Формула расстояния между двумя точками; уравнение сфе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3 Вектор, модуль вектора, равенство векторов; сложение векторов и умножение вектора на число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4 Коллинеарные векторы. Разложение вектора по двум неколлинеарным вектор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5 Компланарные векторы. Разложение по трём некомпланарным вектор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6 Координаты вектора; скалярное произведение векторов; угол между вектора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 Элементы комбинаторики, статистики и теории вероятносте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1 Элементы комбинатор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1 Поочередный и одновременный выбор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2 Формулы числа сочетаний и перестановок. Бином Ньютон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2 Элементы статис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1 Табличное и графическое представление данн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2 Числовые характеристики рядов данн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3 Элементы теории вероятносте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1 Вероятности событ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2 Примеры использования вероятностей и статистики при решении прикладных задач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/>
        <w:t> </w:t>
      </w:r>
      <w:r>
        <w:rPr/>
        <w:t>11  класс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30"/>
        <w:gridCol w:w="1843"/>
      </w:tblGrid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шение текстовых зада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ение текстовых задач на движе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ешение текстовых задач на работ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ешение текстовых задач на смеси сплав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образование выражени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бразование дробно–рациональных выражени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бразование выражений, содержащих радикал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 уравнений и неравенст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уравнений высших степене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нения и неравенства, содержащие неизвестное под знаком модул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ригонометрические уравн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ррациональные уравнени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казательных уравнений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арифмических уравнени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оказательных и логарифмических неравенств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и и графи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ометрический и физический смысл производной.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менения производной к исследованию функ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ее и наименьшее значение функции.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дратные уравнения с параметр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ные, логарифмические и тригонометрические уравнения с параметр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равенства с параметрам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геометрических задач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чения куба, призмы, пирами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ртовы координаты на плоскости и в пространств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кторы на плоскости и в пространств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вычисление площади поверх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вычисление объём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лементы комбинаторики,  статистики и теории вероятносте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ы числа сочетания, перестановок и размещен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ры использования вероятностей и статистики при решении прикладных зада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ча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2:53:00Z</dcterms:created>
  <dc:creator>Татьяна</dc:creator>
  <dc:description/>
  <cp:keywords/>
  <dc:language>en-US</dc:language>
  <cp:lastModifiedBy>Пользователь</cp:lastModifiedBy>
  <cp:lastPrinted>2024-09-10T17:55:00Z</cp:lastPrinted>
  <dcterms:modified xsi:type="dcterms:W3CDTF">2024-09-10T14:55:00Z</dcterms:modified>
  <cp:revision>5</cp:revision>
  <dc:subject/>
  <dc:title/>
</cp:coreProperties>
</file>